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 US History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9 Study Guide – Nation Building and Nationalis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pter Summar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estward expansion of Americans into newly acquired territory from the Louisiana Purchase presented both opportunities and challenges.  It helped to facilitate the growth of a vast market economy but it also resulted in conflict with Native Americans and paved the way for sectional divisions over the future of slavery.  Throughout this Era of Good Feelings, a transportation revolution occurred that connected vast areas and that raised questions over the proper role of govern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pansion and Migr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</w:rPr>
        <w:t>Adams-Onis Treaty</w:t>
      </w:r>
      <w:r>
        <w:rPr>
          <w:rFonts w:cs="Times New Roman" w:ascii="Times New Roman" w:hAnsi="Times New Roman"/>
        </w:rPr>
        <w:t xml:space="preserve"> (1819):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id General Andrew Jackson play in the events leading up to this treaty?</w:t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n addition to the Adams-Onis Treaty, what else did Secretary of State John Quincy Adams induce the Spanish to do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various ways that the Cherokee adopted American customs:</w:t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the Americans induce land cessions from the Native Americans?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Black Hawk:</w:t>
        <w:br/>
        <w:br/>
        <w:br/>
        <w:b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Revolution in Transport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National Road?  Why was it important?</w:t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how water transportation was often preferable to the new toll roads: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people like John Fitch and Robert Fulton solve the problem of sailing against the flow of rivers to transport goods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this revolutionize transportation?</w:t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were canals necessary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Erie Canal (be sure to include the significance of this canal):</w:t>
        <w:br/>
        <w:br/>
        <w:br/>
        <w:b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ergence of a Market Econom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hat caused commercial farming to become more profitable in the 1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y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ere the effects of this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factors that made the Deep South the world’s greatest producer of cotton:</w:t>
        <w:br/>
        <w:br/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Eli Whitney: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role that credit played in the emergence of a market economy: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id Congress establish a second Bank of the United States in 1816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Lowell, Massachusetts: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the effects of shifting manufacturing from domestic to factory production:</w:t>
        <w:br/>
        <w:br/>
        <w:br/>
        <w:b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Politics of Nation Building After the War of 1812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</w:rPr>
        <w:t>Era of Good Feelings</w:t>
      </w:r>
      <w:r>
        <w:rPr>
          <w:rFonts w:cs="Times New Roman" w:ascii="Times New Roman" w:hAnsi="Times New Roman"/>
        </w:rPr>
        <w:t>: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es the author say that this is a “myth of national harmony”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theme of the public policies that emerged between the War of 1812 and the age of Andrew Jackson?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Federalists programs that the Republicans adopted in 1815, under President Madison: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</w:rPr>
        <w:t>American System</w:t>
      </w:r>
      <w:r>
        <w:rPr>
          <w:rFonts w:cs="Times New Roman" w:ascii="Times New Roman" w:hAnsi="Times New Roman"/>
        </w:rPr>
        <w:t>.  Who advocated this?  What did it propose to do?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steps were taken to implement this system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second Bank of the United States: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id the federal government not fund national roads and canals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was elected president after Madison?</w:t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was this president’s term in office referred to as the Era of Good Feelings?</w:t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</w:rPr>
        <w:t>Missouri Compromise</w:t>
      </w:r>
      <w:r>
        <w:rPr>
          <w:rFonts w:cs="Times New Roman" w:ascii="Times New Roman" w:hAnsi="Times New Roman"/>
        </w:rPr>
        <w:t xml:space="preserve"> (1820).  What was the compromise?  What effect would this compromise have on later expansion west?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Describe the causes and effects of the Missouri Compromise: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c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bout the Missouri Compromise worried Thomas Jefferson and others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 the map on page 270.  What potential problems could you foresee from the expansion westward and the creation of new states into unsettled territory?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John Marshall: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es the author say Marshall was a nationalist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ffect did the Marshall Court’s decisions have on the power of state governments and the federal government?</w:t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  <w:i/>
        </w:rPr>
        <w:t>Dartmouth College</w:t>
      </w:r>
      <w:r>
        <w:rPr>
          <w:rFonts w:cs="Times New Roman" w:ascii="Times New Roman" w:hAnsi="Times New Roman"/>
          <w:b/>
        </w:rPr>
        <w:t xml:space="preserve"> v. </w:t>
      </w:r>
      <w:r>
        <w:rPr>
          <w:rFonts w:cs="Times New Roman" w:ascii="Times New Roman" w:hAnsi="Times New Roman"/>
          <w:b/>
          <w:i/>
        </w:rPr>
        <w:t>Woodward</w:t>
      </w:r>
      <w:r>
        <w:rPr>
          <w:rFonts w:cs="Times New Roman" w:ascii="Times New Roman" w:hAnsi="Times New Roman"/>
        </w:rPr>
        <w:t xml:space="preserve"> (1819) (describe its significance/precedence):</w:t>
        <w:br/>
        <w:br/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  <w:i/>
        </w:rPr>
        <w:t>McCulloch</w:t>
      </w:r>
      <w:r>
        <w:rPr>
          <w:rFonts w:cs="Times New Roman" w:ascii="Times New Roman" w:hAnsi="Times New Roman"/>
          <w:b/>
        </w:rPr>
        <w:t xml:space="preserve"> v. </w:t>
      </w:r>
      <w:r>
        <w:rPr>
          <w:rFonts w:cs="Times New Roman" w:ascii="Times New Roman" w:hAnsi="Times New Roman"/>
          <w:b/>
          <w:i/>
        </w:rPr>
        <w:t>Maryland</w:t>
      </w:r>
      <w:r>
        <w:rPr>
          <w:rFonts w:cs="Times New Roman" w:ascii="Times New Roman" w:hAnsi="Times New Roman"/>
        </w:rPr>
        <w:t xml:space="preserve"> (1819) (describe its significance/precedence):</w:t>
        <w:br/>
        <w:br/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  <w:i/>
        </w:rPr>
        <w:t>Gibbons</w:t>
      </w:r>
      <w:r>
        <w:rPr>
          <w:rFonts w:cs="Times New Roman" w:ascii="Times New Roman" w:hAnsi="Times New Roman"/>
          <w:b/>
        </w:rPr>
        <w:t xml:space="preserve"> v. </w:t>
      </w:r>
      <w:r>
        <w:rPr>
          <w:rFonts w:cs="Times New Roman" w:ascii="Times New Roman" w:hAnsi="Times New Roman"/>
          <w:b/>
          <w:i/>
        </w:rPr>
        <w:t>Ogden</w:t>
      </w:r>
      <w:r>
        <w:rPr>
          <w:rFonts w:cs="Times New Roman" w:ascii="Times New Roman" w:hAnsi="Times New Roman"/>
        </w:rPr>
        <w:t xml:space="preserve"> (1824) (describe its significance/precedence):</w:t>
        <w:br/>
        <w:br/>
        <w:br/>
        <w:br/>
        <w:br/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all of the above Supreme Court cases have in common?  What do they tell us about the Marshall Court?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escribe the provisions of the </w:t>
      </w:r>
      <w:r>
        <w:rPr>
          <w:rFonts w:cs="Times New Roman" w:ascii="Times New Roman" w:hAnsi="Times New Roman"/>
          <w:b/>
        </w:rPr>
        <w:t>Monroe Doctrine</w:t>
      </w:r>
      <w:r>
        <w:rPr>
          <w:rFonts w:cs="Times New Roman" w:ascii="Times New Roman" w:hAnsi="Times New Roman"/>
        </w:rPr>
        <w:t>:</w:t>
      </w:r>
    </w:p>
    <w:sectPr>
      <w:type w:val="nextPage"/>
      <w:pgSz w:w="12240" w:h="15840"/>
      <w:pgMar w:left="1800" w:right="1800" w:gutter="0" w:header="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34:00Z</dcterms:created>
  <dc:creator>BGHS</dc:creator>
  <dc:description/>
  <cp:keywords/>
  <dc:language>en-US</dc:language>
  <cp:lastModifiedBy>Buffalo Grive High School</cp:lastModifiedBy>
  <dcterms:modified xsi:type="dcterms:W3CDTF">2010-07-30T15:34:00Z</dcterms:modified>
  <cp:revision>2</cp:revision>
  <dc:subject/>
  <dc:title/>
</cp:coreProperties>
</file>